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Pregão Eletrônico nº 20/2016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rPr/>
      </w:pPr>
      <w:r>
        <w:rPr/>
        <w:t>Processo nº 08335.040354/2016-92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: que examinamos, conhecemos e nos submetemos a todas as condições e especificações contidas no Edital e Anexos do Pregão 20/2016 SR/PF/MS, não havendo quaisquer conflitos entre suas cláusulas; que os preços apresentados na proposta acima incluem todas as despesas relativas à realização integral do objeto licitado, inclusive impostos; que </w:t>
      </w:r>
      <w:r>
        <w:rPr>
          <w:rFonts w:eastAsia="MS Mincho;ＭＳ 明朝"/>
        </w:rPr>
        <w:t xml:space="preserve">os materiais serão substituídos, sem ônus para a SR/PF/MS, caso não estejam de acordo com as especificações e padrões ou por defeito dentro do prazo de garantia exigido; </w:t>
      </w:r>
      <w:r>
        <w:rPr/>
        <w:t>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6.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,        /       /     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40354/2016-92                 </w:t>
    </w:r>
    <w:r>
      <w:rPr>
        <w:rFonts w:eastAsia="MS Mincho;ＭＳ 明朝"/>
        <w:bCs w:val="false"/>
        <w:sz w:val="18"/>
        <w:szCs w:val="18"/>
      </w:rPr>
      <w:t>Proposta de Preços do Pregão 20/2016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40354/2016-92                 </w:t>
    </w:r>
    <w:r>
      <w:rPr>
        <w:rFonts w:eastAsia="MS Mincho;ＭＳ 明朝"/>
        <w:bCs w:val="false"/>
        <w:sz w:val="18"/>
        <w:szCs w:val="18"/>
      </w:rPr>
      <w:t>Proposta de Preços do Pregão 20/2016 SR/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GOVERNO FEDERAL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333333"/>
        <w:sz w:val="16"/>
      </w:rPr>
      <w:t>MJ -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GOVERNO FEDERAL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333333"/>
        <w:sz w:val="16"/>
      </w:rPr>
      <w:t>MJ -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Levi.LMS</cp:lastModifiedBy>
  <cp:lastPrinted>2016-08-08T17:23:00Z</cp:lastPrinted>
  <dcterms:modified xsi:type="dcterms:W3CDTF">2016-08-08T21:23:00Z</dcterms:modified>
  <cp:revision>23</cp:revision>
  <dc:subject/>
  <dc:title>MODELO DE PROPOSTA</dc:title>
</cp:coreProperties>
</file>